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11 декабря 2007 г.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N 753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ОБ УТВЕРЖДЕНИИ СТАНДАРТА МЕДИЦИНСКОЙ ПОМОЩИ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БОЛЬНЫМ С КРАПИВНИЦЕЙ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 соответствии со ст. 37.1. Основ законодательства Российской Федерации об охране здоровья граждан от 22 июля 1993 г. N 5487-1 (Ведомости Съезда народных депутатов Российской Федерации и Верховного Совета Российской Федерации, 1993, N 33, ст. 1318; Собрание законодательства Российской Федерации, 2007, N 1, ст. 21; N 43, ст. 5084) приказываю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1. Утвердить прилагаемый стандарт медицинской помощи больным с крапивнице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2. Рекомендовать руководителям государственных и муниципальных медицинских организаций использовать стандарт медицинской помощи больным с крапивницей при оказании амбулаторно-поликлинической помощ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Заместитель Министра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В.СТАРОДУБОВ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  <w:t>УТВЕРЖДЕН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здравоохранения 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социального развития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от 11 декабря 2007 г. N 753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СТАНДАРТ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МЕДИЦИНСКОЙ ПОМОЩИ БОЛЬНЫМ С КРАПИВНИЦЕЙ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/>
        <w:t>1. Модель пациента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атегория возрастная: взрослые, дети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Нозологическая форма: Крапивница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од по МКБ-10: L50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Фаза: обострени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Стадия: легкая, средне-тяжела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сложнения: вне зависимости от осложнений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Условия оказания: амбулаторно-поликлиническая помощь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  <w:t>1.1. ДИАГНОСТИКА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4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Сбор анамнеза и жалоб  </w:t>
              <w:br/>
              <w:t xml:space="preserve">в дерматологи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0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изуальное исследование</w:t>
              <w:br/>
              <w:t xml:space="preserve">в дерматологи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0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альпация в            </w:t>
              <w:br/>
              <w:t xml:space="preserve">дерматологи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01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ределение            </w:t>
              <w:br/>
              <w:t xml:space="preserve">дермографизм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  <w:t>1.2. ЛЕЧЕНИЕ ИЗ РАСЧЕТА 30 ДНЕЙ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4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Сбор анамнеза и жалоб  </w:t>
              <w:br/>
              <w:t xml:space="preserve">в дерматологи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0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изуальное исследование</w:t>
              <w:br/>
              <w:t xml:space="preserve">в дерматологи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0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альпация в            </w:t>
              <w:br/>
              <w:t xml:space="preserve">дерматологи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зятие крови из пальц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12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зятие крови из        </w:t>
              <w:br/>
              <w:t xml:space="preserve">периферической вен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общего гемоглобина 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лейкоцитов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12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оседания  </w:t>
              <w:br/>
              <w:t xml:space="preserve">эритроцит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8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эритр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8.05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тромб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оотношение лейкоцитов </w:t>
              <w:br/>
              <w:t xml:space="preserve">в крови (подсчет       </w:t>
              <w:br/>
              <w:t xml:space="preserve">формулы крови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1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общего белка в кров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глюкозы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2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икроскопическое       </w:t>
              <w:br/>
              <w:t xml:space="preserve">исследование осадка    </w:t>
              <w:br/>
              <w:t xml:space="preserve">моч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28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белка в    </w:t>
              <w:br/>
              <w:t xml:space="preserve">моче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28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           </w:t>
              <w:br/>
              <w:t>концентрации водородных</w:t>
              <w:br/>
              <w:t xml:space="preserve">ионов мочи (pH мочи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28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ределение удельного  </w:t>
              <w:br/>
              <w:t xml:space="preserve">веса (относительной    </w:t>
              <w:br/>
              <w:t xml:space="preserve">плотности) моч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12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нутривенное введение  </w:t>
              <w:br/>
              <w:t xml:space="preserve">лекарственных средст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8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5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значение             </w:t>
              <w:br/>
              <w:t xml:space="preserve">лекарственной терапии  </w:t>
              <w:br/>
              <w:t xml:space="preserve">при заболеваниях кожи, </w:t>
              <w:br/>
              <w:t xml:space="preserve">подкожно-жировой       </w:t>
              <w:br/>
              <w:t xml:space="preserve">клетчатки, придатков   </w:t>
              <w:br/>
              <w:t xml:space="preserve">кож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25.0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азначение лечебно-    </w:t>
              <w:br/>
              <w:t>оздоровительного режима</w:t>
              <w:br/>
              <w:t xml:space="preserve">при заболеваниях кожи, </w:t>
              <w:br/>
              <w:t xml:space="preserve">подкожно-жировой       </w:t>
              <w:br/>
              <w:t xml:space="preserve">клетчатки, придатков   </w:t>
              <w:br/>
              <w:t xml:space="preserve">кож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25.0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азначение диетической </w:t>
              <w:br/>
              <w:t xml:space="preserve">терапии при            </w:t>
              <w:br/>
              <w:t xml:space="preserve">заболеваниях кожи,     </w:t>
              <w:br/>
              <w:t xml:space="preserve">подкожно-жировой       </w:t>
              <w:br/>
              <w:t xml:space="preserve">клетчатки, придатков   </w:t>
              <w:br/>
              <w:t xml:space="preserve">кож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2159"/>
        <w:gridCol w:w="1486"/>
        <w:gridCol w:w="1214"/>
        <w:gridCol w:w="121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ТХ  </w:t>
              <w:br/>
              <w:t>группа</w:t>
              <w:br/>
              <w:t xml:space="preserve">&lt;*&gt;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ДД   </w:t>
              <w:br/>
              <w:t xml:space="preserve">&lt;**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ЭКД   </w:t>
              <w:br/>
              <w:t xml:space="preserve">&lt;***&gt;  </w:t>
            </w:r>
          </w:p>
        </w:tc>
      </w:tr>
      <w:tr>
        <w:trPr>
          <w:trHeight w:val="36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ства для лечения аллергических </w:t>
              <w:br/>
              <w:t xml:space="preserve">реакций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нтигистаминные       </w:t>
              <w:br/>
              <w:t xml:space="preserve">средства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Дезлоратадин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лемастин (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7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6 мг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Хлоропирамин  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98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Хифенадин (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700 мг </w:t>
            </w:r>
          </w:p>
        </w:tc>
      </w:tr>
      <w:tr>
        <w:trPr>
          <w:trHeight w:val="36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Гормоны и средства, влияющие на    </w:t>
              <w:br/>
              <w:t xml:space="preserve">эндокринную систему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еполовые гормоны,    </w:t>
              <w:br/>
              <w:t xml:space="preserve">синтетические         </w:t>
              <w:br/>
              <w:t xml:space="preserve">субстанции и          </w:t>
              <w:br/>
              <w:t xml:space="preserve">антигормоны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Гидрокортизон 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9 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90 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Бетаметазон (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 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0 г  </w:t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етилпреднизо- </w:t>
              <w:br/>
              <w:t xml:space="preserve">лона ацепонат 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9 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90 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реднизолон (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Бетаметазон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мл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 мл  </w:t>
            </w:r>
          </w:p>
        </w:tc>
      </w:tr>
      <w:tr>
        <w:trPr>
          <w:trHeight w:val="48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астворы, электролиты, средства    </w:t>
              <w:br/>
              <w:t xml:space="preserve">коррекции кислотного равновесия,   </w:t>
              <w:br/>
              <w:t xml:space="preserve">средства питания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8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Электролиты, средства </w:t>
              <w:br/>
              <w:t xml:space="preserve">коррекции кислотного  </w:t>
              <w:br/>
              <w:t xml:space="preserve">равновесия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альция        </w:t>
              <w:br/>
              <w:t xml:space="preserve">глюконат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8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 мл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0 мл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трия         </w:t>
              <w:br/>
              <w:t xml:space="preserve">тиосульфат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 мл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0 мл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*&gt; Ориентировочная дневная доз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**&gt; Эквивалентная курсовая доз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(*) Лекарственные средства предоставляются в установленном порядке в соответствии с Перечнем лекарственных средств, отпускаемых по рецептам врача (фельдшера) при оказании дополнительной бесплатной медицинской помощи отдельным категориям граждан, имеющим право на получение государственной социальной помощ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Times New Roman"/>
      <w:b/>
      <w:color w:val="auto"/>
      <w:kern w:val="2"/>
      <w:sz w:val="20"/>
      <w:szCs w:val="24"/>
      <w:lang w:val="ru-RU" w:eastAsia="ru-RU" w:bidi="hi-IN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2</Words>
  <Characters>5564</Characters>
  <CharactersWithSpaces>4743</CharactersWithSpaces>
  <Company>mia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7:36:00Z</dcterms:created>
  <dc:creator>ConsultantPlus</dc:creator>
  <dc:description/>
  <dc:language>en-US</dc:language>
  <cp:lastModifiedBy/>
  <dcterms:modified xsi:type="dcterms:W3CDTF">2008-01-29T17:36:00Z</dcterms:modified>
  <cp:revision>2</cp:revision>
  <dc:subject/>
  <dc:title>МИНИСТЕРСТВО ЗДРАВООХРАНЕНИЯ И СОЦИАЛЬНОГО РАЗВИ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veder</vt:lpwstr>
  </property>
</Properties>
</file>